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Dinner Party General Ques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Due Friday May 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Must be at least 5 sentences in length and should be historically accurate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</w:rPr>
        <w:t xml:space="preserve">1. </w:t>
      </w:r>
      <w:r>
        <w:rPr>
          <w:sz w:val="32"/>
          <w:szCs w:val="32"/>
        </w:rPr>
        <w:t>Pardon me for asking, but why were YOU invited to this part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What is your favorite form of entertainment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What is your favorite author or book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What types of sports did you like to watch or pla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Who do you consider to be America's greatest hero during your lifetim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What mode of transportation do you us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Who do you consider to be your greatest enem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What do you believe is the appropriate role for women to play in American societ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What was the most newsworthy event that occurred in your lifetim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What was the greatest disaster to befall the country during your lifetime?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51:00Z</dcterms:created>
  <dc:creator>004mh201</dc:creator>
  <dc:description/>
  <cp:keywords/>
  <dc:language>en-US</dc:language>
  <cp:lastModifiedBy>emily.johnson</cp:lastModifiedBy>
  <cp:lastPrinted>2012-05-15T07:13:00Z</cp:lastPrinted>
  <dcterms:modified xsi:type="dcterms:W3CDTF">2013-05-15T13:51:00Z</dcterms:modified>
  <cp:revision>2</cp:revision>
  <dc:subject/>
  <dc:title>Dinner Party General Questions</dc:title>
</cp:coreProperties>
</file>